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>
          <w:sz w:val="28"/>
        </w:rPr>
        <w:t>2/9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56 a 15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 dne 17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č. 156  ve výši  871 577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nížení dotace ze státního rozpočtu na úhradu nákladů souvisejících se zabezpečením činností vykonávaných v oblasti sociálně-právní agendy dětí v roce 2014 dle Rozhodnutí MPSV č.j. 2014/39852-911. V rozpočtu na rok 2014 je schválena částka 4 300 000,- Kč. Ke snížení dochází z důvodu změny podmínek pro použití dotace. Rozpočtové opatření bude kryto zvýšenými daňovými příjmy z přerozdělené DPH.</w:t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9"/>
        <w:gridCol w:w="86"/>
        <w:gridCol w:w="2365"/>
        <w:gridCol w:w="1004"/>
        <w:gridCol w:w="729"/>
        <w:gridCol w:w="880"/>
        <w:gridCol w:w="1106"/>
        <w:gridCol w:w="1151"/>
      </w:tblGrid>
      <w:tr>
        <w:trPr>
          <w:trHeight w:val="546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3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 – dotace SR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0,0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1,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8,4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</w:tr>
      <w:tr>
        <w:trPr>
          <w:trHeight w:val="270" w:hRule="atLeast"/>
        </w:trPr>
        <w:tc>
          <w:tcPr>
            <w:tcW w:w="1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ň FO ze závislé činnosti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71,6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47,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,0</w:t>
            </w:r>
          </w:p>
        </w:tc>
      </w:tr>
      <w:tr>
        <w:trPr>
          <w:trHeight w:val="270" w:hRule="atLeast"/>
        </w:trPr>
        <w:tc>
          <w:tcPr>
            <w:tcW w:w="1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č. 157 ve výši  416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Vratka nedočerpaných prostředků roku 2014 na zajištění agendy sociálně-právní ochrany dětí. Na čerpání dotace je vydán Metodický pokyn, který značně omezuje použití finančních prostředků na zajištění SPOD.  Dle pokynu MPSV byl zhodnocen dosavadní vývoj výdajů a proveden kvalifikovaný odhad čerpání dotace v roce 2014. Snížení bude kryto snížením finančních prostředků na zajištění provozu úřadu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98"/>
        <w:gridCol w:w="86"/>
        <w:gridCol w:w="2376"/>
        <w:gridCol w:w="1060"/>
        <w:gridCol w:w="780"/>
        <w:gridCol w:w="1000"/>
        <w:gridCol w:w="1120"/>
        <w:gridCol w:w="1180"/>
      </w:tblGrid>
      <w:tr>
        <w:trPr>
          <w:trHeight w:val="525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3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26.11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 - dotace SR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8,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2,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2,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2,4</w:t>
            </w:r>
          </w:p>
        </w:tc>
      </w:tr>
      <w:tr>
        <w:trPr>
          <w:trHeight w:val="270" w:hRule="atLeast"/>
        </w:trPr>
        <w:tc>
          <w:tcPr>
            <w:tcW w:w="1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úřadu - sníž.výdajů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96,0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0,0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8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80,0</w:t>
            </w:r>
          </w:p>
        </w:tc>
      </w:tr>
      <w:tr>
        <w:trPr>
          <w:trHeight w:val="270" w:hRule="atLeast"/>
        </w:trPr>
        <w:tc>
          <w:tcPr>
            <w:tcW w:w="18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6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nančnímu odboru  RO č.  156 a 157 provés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Bere na vědo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řehled rozpočtových opatření za 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á opatření č. 156 a 157 schvál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30:00Z</dcterms:created>
  <dc:creator>Roháčková</dc:creator>
  <dc:description/>
  <dc:language>en-US</dc:language>
  <cp:lastModifiedBy>Mackova</cp:lastModifiedBy>
  <cp:lastPrinted>2014-12-05T08:54:00Z</cp:lastPrinted>
  <dcterms:modified xsi:type="dcterms:W3CDTF">2014-12-08T07:51:00Z</dcterms:modified>
  <cp:revision>4</cp:revision>
  <dc:subject/>
  <dc:title>133/9 – na stůl</dc:title>
</cp:coreProperties>
</file>